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ЛЬВІВСЬКОЇ ОБЛАСТІ</w:t>
      </w:r>
    </w:p>
    <w:p>
      <w:pPr>
        <w:pStyle w:val="Heading6"/>
        <w:spacing w:before="120" w:after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8"/>
          <w:szCs w:val="8"/>
        </w:rPr>
      </w:pPr>
      <w:r>
        <w:rPr>
          <w:b/>
          <w:i/>
          <w:color w:val="000000"/>
          <w:sz w:val="8"/>
          <w:szCs w:val="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РІШЕННЯ №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278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2 листопада 2018 року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927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Про доповнення рішення виконавчого комітету від 18.10.2018 року № 247 «Про оформлення гр. Денека А.В. 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права приватної власності на квартиру №7 житлового багатоквартирного будинку №119 на вул. Авіаційна в м. Городок Львівської області»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142" w:firstLine="708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/>
      </w:pPr>
      <w:r>
        <w:rPr/>
        <w:t>З метою  захисту майнових прав особи з числа дітей – сиріт Денеки Андріяни Володимирівні,  1999 р.н., на виконання вимог По</w:t>
      </w:r>
      <w:r>
        <w:rPr>
          <w:lang w:val="en-US"/>
        </w:rPr>
        <w:t>c</w:t>
      </w:r>
      <w:r>
        <w:rPr/>
        <w:t xml:space="preserve">танови Кабінету Міністрів України  від 18 квітня 2018 року  № 300 «Про внесення змін до постанови Кабінету Міністрів України від 15 листопада 2017 року № 877» «Про затвердження Порядку та умов надання у 2018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 сімейних, та забезпечення житлом дітей – сиріт , осіб з їх числа»,  враховуючи, що вимоги даної Постанови не були дотримані , при оформленні договору купівлі – продажу та при оформленні права власності на квартиру № 7 будинку № 119 по вул. Авіаційній в м. Городок Львівської області, яка була придбана Городоцькою міською радою відповідно до вищевказаної  Постанови Кабінету Міністрів України від 18 квітня 2018 року  № 300, рішення № 1439 від 22 червня 2018 року ХХІV сесії сьомого скликання «Про внесення змін до рішення сесії міської ради від 23 червня 2018 року № 903 «Про затвердження Програми забезпечення  житлом дітей-сиріт та дітей позбавлених батьківського піклування , які перебувають на обліку потребуючих покращення житлових умов», Протоколу № 1 від 12 червня 2018 року та Протоколу № 2 від 02 липня 2018 року засідань комісії з питань   розподілу коштів субвенції місцевим бюджетам  на проекті , будівельно-ремонтні роботи, придбання житла та приміщень для розвитку сімейних та інших форм виховання , наближених до сімейних , та забезпечення житлом дітей-сиріт, осіб з їх числа та надана рішенням виконавчого комітету від 20.09.2018 року                № 226 «Про надання квартири № 7 в багатоквартирному житловому будинку                  № 119 по вул. Авіаційна в м. Городок» особі з числа дітей-сиріт Денеці Андріяні Володимирівні, 11.12.1999 р.н.,   керуючись   Законом  України «Про місцеве самоврядування в Україні»,  Законом України “Про державну реєстрацію речових прав на нерухоме майно та їх обтяжень” ,  Постановою  Кабінету Міністрів України від 18 квітня 2018 року  № 300 «Про внесення змін до постанови Кабінету Міністрів України від 15 листопада 2017 року № 877» «Про затвердження Порядку та умов надання у 2018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 сімейних, та забезпечення житлом дітей – сиріт , осіб з їх числа»,  виконком міської ради </w:t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right="-1" w:firstLine="709"/>
        <w:rPr/>
      </w:pPr>
      <w:r>
        <w:rPr/>
        <w:t xml:space="preserve">Доповнити рішення виконкому від 20 жовтня 2018 року №  247 «Про оформлення  гр. Денека А.В. права приватної власності на квартиру № 7 житлового багатоквартирного будинку № 119 по вул. Авіаційна в  м. Городок Львівської області» пунктом  4 наступного змісту: «Звернутись у Відділ  державної реєстрації та надання адміністративних послуг  Городоцької міської ради або ЦНАП Городоцької РДА з проханням накладення обтяження – заборони на  продаж квартири № 7 по вул. Авіаційна, 119  в м.  Городок Львівської області  строком 10 (десять) років, з метою  виконання вимог п. 13² Постанови Кабінету Міністрів України від </w:t>
      </w:r>
      <w:r>
        <w:rPr>
          <w:sz w:val="26"/>
          <w:szCs w:val="26"/>
        </w:rPr>
        <w:t xml:space="preserve"> </w:t>
      </w:r>
      <w:r>
        <w:rPr/>
        <w:t>18 квітня 2018 року   № 300 «Про внесення змін до постанови Кабінету Міністрів України від 15 листопада 2017 року № 877» «Про затвердження Порядку та умов надання у 2018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 сімейних, та забезпечення житлом дітей – сиріт , осіб з їх числа».</w:t>
      </w:r>
    </w:p>
    <w:p>
      <w:pPr>
        <w:pStyle w:val="Normal"/>
        <w:spacing w:before="0" w:after="240"/>
        <w:ind w:right="-1" w:firstLine="709"/>
        <w:rPr/>
      </w:pPr>
      <w:r>
        <w:rPr/>
        <w:t>2.  Контроль за виконанням рішення покласти на заступника міського голови Попко С.Р.</w:t>
      </w:r>
    </w:p>
    <w:p>
      <w:pPr>
        <w:pStyle w:val="Normal"/>
        <w:spacing w:before="0" w:after="240"/>
        <w:ind w:right="-1" w:firstLine="567"/>
        <w:rPr/>
      </w:pPr>
      <w:r>
        <w:rPr/>
      </w:r>
    </w:p>
    <w:p>
      <w:pPr>
        <w:pStyle w:val="Normal"/>
        <w:spacing w:before="0" w:after="840"/>
        <w:ind w:right="-1" w:firstLine="567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Міський  голова                                                              Р. Кущак</w:t>
      </w:r>
    </w:p>
    <w:sectPr>
      <w:type w:val="nextPage"/>
      <w:pgSz w:w="11906" w:h="16838"/>
      <w:pgMar w:left="1418" w:right="51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3:33:00Z</dcterms:created>
  <dc:creator>1</dc:creator>
  <dc:description/>
  <cp:keywords/>
  <dc:language>en-US</dc:language>
  <cp:lastModifiedBy>www.PHILka.RU</cp:lastModifiedBy>
  <cp:lastPrinted>2018-11-21T17:54:00Z</cp:lastPrinted>
  <dcterms:modified xsi:type="dcterms:W3CDTF">2018-11-26T10:43:00Z</dcterms:modified>
  <cp:revision>13</cp:revision>
  <dc:subject/>
  <dc:title/>
</cp:coreProperties>
</file>